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view Quest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enesis : Means 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the main objects created on days 1-6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at God did on the 7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da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s of first man and woma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irst sin. What was it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irst promise of the coming Jesus. Gen.3:15. What is it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the curse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o was the first murderer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id Cain kill Abel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id God feel when sin had consumed man’s every thought and action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o found grace in the eyes of the Lord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was Noah instructed to build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o were his three sons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y did God confound the languages of the people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tower was called “________”.  Why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o was chosen to be the starter of God’s special nation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promises were given to Abraham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was Abraham’s wife’s name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me Sarah’s handmai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child Abraham had by Hagar was 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child God promised Abraham would have by Sarah was  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was the hardest test God gave to Abraham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en Isaac carried the wood to the place of sacrifice, he asked his         father, “where is the lamb?”. What did Abraham say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promises were repeated to Isaac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aac’s wife’s name was 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saac and Rebeccah’s two sons were: __________ &amp;  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older son was 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older son usually was given a special favor by the father. This  favor was called a ___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en Esau was hungry, Jacob had been cooking some stew  (pottage).  In exchange for Esau’s _________, Jacob gave him his  savory stew.  Was Esau wise or unwise?   Explai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promises given to Abraham and Isaac were now given to Jacob. Jacob’s name was changed to __________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acob wanted to marry _______ but was given ________ firs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y his wives and concubines Jacob had ______ s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me the 12 sons of Jacob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acob’s favorite son was ________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 Joseph, Jacob a special garment. How is it described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did Joseph’s brother feel about him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ne day Joseph told his brothers and parents about some dreams he had. What were the dreams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ne day the brothers sold Joseph to some traders. Who were they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did the brothers do with Joseph’s coat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did Jacob conclude about Joseph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oseph was taken to Egypt and placed under what important leader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tiphar’s wife falsely accused Joseph and he was thrown into prison. One day two servants of Pharoah were thrown into the same prison with Joseph. Who were they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ne day the butler and baker were both upset about dreams they had. What were their dreams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o interpreted their dreams?          Who helped Jospeh interpret dreams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ne day Pharoah the king had two disturbing dreams. What were they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o interpreted his dreams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did the dreams mean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y interpreting Pharoah’s dreams, Joseph was considered wise and was exalted to second in command to Pharaoh.  What dreams of Joseph were now fulfilled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uring the seven years of famine the Egyptians had food stored up, but other countries did not know to store up food.  What did Jacob tell his sons to do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oseph recognized his brothers, but they did not recognize him.  Why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oseph forgave his brothers and brought the whole family down to Egypt to live. The Israelites lived in Egypt for about how many yea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3:17:00Z</dcterms:created>
  <dc:creator>Terry W. Benton</dc:creator>
  <dc:description/>
  <cp:keywords/>
  <dc:language>en-US</dc:language>
  <cp:lastModifiedBy>Terry W. Benton</cp:lastModifiedBy>
  <dcterms:modified xsi:type="dcterms:W3CDTF">2004-12-15T14:38:00Z</dcterms:modified>
  <cp:revision>3</cp:revision>
  <dc:subject/>
  <dc:title>Review Questions</dc:title>
</cp:coreProperties>
</file>